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va dia honina ety an-tany tokoa ? He, ny lanitra, ary ny lanitry ny lanitra aza tsy omby Azy, fa mainka fa ity trano ity ? Hamasiniko ity trano ity, hoy ny Tompo, mba hampitoerana ny anarako mandrakizay : ary ho amin’ity mandrakariva ny masoko sy ny foko. Ny toerana izay hofidian’I Jehovah Andriamanitrareo hasiany ny anarany sy honenany no hohatoninareo sy halehanareo. (IMpanj.8.27 ; 9.3 ;  Deot.12.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y famindrampon’I Jehovah no hohiraiko mandrakizay ; hatramin’ny taranaka fara mandimby no hampahafantaran’ny vavako ny fahamarinanao. Fa hoy izaho : hotovonana mandrakizay ny famindrampo ; ny fahamarinanao hampitoerinao any an-danitra. Ny lanitra hidera ny fahagagana ataonao sy ny fahamarinanao ao amin’ny fiangonan’ny olona masina. Fa iza any an-danitra no mitovy amin’I Jehovah ? Dia Andriamanitra mahatahotra indrindra eo amin’ny fiangonan’ny olo-masiny ary hajain’izay rehetra manodidina Azy ? Jehovah Andriamanitry ny maro o, iza no mahery tahaka Anao ? Sambatra izay olona mahalala ny feo mahafaly ; amin’ny fahazavàn’ny tavanao no handehanany. Ny anaranao no hifaliany mandrakariva ; ary ny fahamarinanao no hisandratany. Fa voninahitry ny heriny Ianao. (Sal.89.1-2,5-8,1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ony mbola tsy nanan-kery isika, dia maty Kristy tamin'ny fotoan'andro hamonjy ny ratsy fanahy. Fa Andriamanitra mampiseho ny fitiavany antsika, fa fony mbola mpanota isika, dia maty hamonjy antsika Kristy. (Rom.5.6)</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19:00Z</dcterms:created>
  <dc:creator>Solo</dc:creator>
  <dc:description/>
  <cp:keywords/>
  <dc:language>en-US</dc:language>
  <cp:lastModifiedBy>Propriétaire</cp:lastModifiedBy>
  <dcterms:modified xsi:type="dcterms:W3CDTF">2006-09-20T20:56:00Z</dcterms:modified>
  <cp:revision>10</cp:revision>
  <dc:subject/>
  <dc:title>FIANGONANA PROTESTANTA MALAGASY ATY AN-DAFY</dc:title>
</cp:coreProperties>
</file>